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28"/>
          <w:szCs w:val="28"/>
        </w:rPr>
      </w:pPr>
      <w:r>
        <w:rPr>
          <w:rFonts w:cs="Tempus Sans ITC" w:ascii="Tempus Sans ITC" w:hAnsi="Tempus Sans ITC"/>
          <w:b/>
          <w:sz w:val="28"/>
          <w:szCs w:val="28"/>
        </w:rPr>
        <w:t>Freestyle Technique</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There are many ways for a swimmer to cover a set distance in less time. A better start, decreasing resistance (through technique or suit materials), or a more propulsive kick could all help to improve a performance.</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We need to remember however, that swimming is not an isolated body part sport; what your head is doing while you are kicking has an effect on your body and arm action. These ideas have been studied and tested various times, and it seems that the experts are still not exactly sure what is the single best way to swim freestyle. There are general ideas, but nothing that can be called the single best way. From coach to coach, and from author to author, you may hear slightly (or massively) different ideas on what comprises good freestyle technique. There are however, a few things that most top swimmers share, including a straighter arm recovery, a more pinky first entry, a fairly straight high elbow pull pattern, and more shoulder than hip roll. These are explained with some other technical pointers below:</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 w:val="26"/>
          <w:szCs w:val="26"/>
          <w:lang w:eastAsia="en-NZ"/>
        </w:rPr>
      </w:pPr>
      <w:r>
        <w:rPr>
          <w:rFonts w:cs="Tempus Sans ITC" w:ascii="Tempus Sans ITC" w:hAnsi="Tempus Sans ITC"/>
          <w:b/>
          <w:sz w:val="26"/>
          <w:szCs w:val="26"/>
          <w:lang w:eastAsia="en-NZ"/>
        </w:rPr>
        <w:t>Freestyle Check Points</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Above the water - Exit to the Entry:</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Exit the water by lifting the elbow/arm just past the top of hip.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Straighten the arm and keep it straight during the recovery.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Once the hand has exited the water, lead with the back of the hand, thumb side down.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Rotate the arm from thumb down to thumb forward as the hand moves forward towards the entry.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Enter the water with a straight arm and flat to slightly pinky down orientation.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Under the water - Catch to the Finish:</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After a slight delay and gliding or stretching action the hand begins to move.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hand flexes at the wrist and begins to catch the water.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hand moves towards the bottom of the pool while the elbow maintains a fairly high, traditional position.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Imagine a line beginning at the tip of the middle finger and extending up the hand and arm, exiting at the elbow - that line moves through a plane that is perpendicular to the bottom of the pool and parallel to the direction of movement.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swimmer's shoulders must roll from pulling arm side "high" to pulling arm side "low" as the action progresses.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swimmers are moving their shoulders more (more degrees of rotation) when compared to their hips - more twist in the trunk or more difference in degree of rotation when compared to some other stroke theories.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straight pull pattern continues through the stroke, with a change in shoulder roll and degree of bend at the wrist and elbow changing to keep the elbow to fingertip line within the proper pull plane.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 swimmer releases the water - stops trying to push it - when their hand reaches the top of their hip. </w:t>
      </w:r>
    </w:p>
    <w:p>
      <w:pPr>
        <w:pStyle w:val="Normal"/>
        <w:numPr>
          <w:ilvl w:val="0"/>
          <w:numId w:val="2"/>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y begin to lift the arm and hand out by raising the elbow and then straightening the arm - not a "full push to the end of the stroke" in the traditional way of thinking.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It also appears that in races longer than 50 meters, swimmers follow a breath every two strokes pattern. It makes sense to me - air is good, and up to a point more air is better! In open water swimming it also has the advantage of helping the swimmer avoid swallowing water.</w:t>
      </w:r>
    </w:p>
    <w:p>
      <w:pPr>
        <w:pStyle w:val="Normal"/>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ind w:left="360" w:hanging="0"/>
        <w:rPr/>
      </w:pPr>
      <w:r>
        <w:rPr>
          <w:rFonts w:cs="Arial" w:ascii="Tempus Sans ITC" w:hAnsi="Tempus Sans ITC"/>
          <w:b/>
          <w:bCs w:val="false"/>
          <w:szCs w:val="24"/>
          <w:u w:val="single"/>
          <w:lang w:eastAsia="en-NZ"/>
        </w:rPr>
        <w:t>Note:</w:t>
      </w:r>
      <w:r>
        <w:rPr>
          <w:rFonts w:cs="Arial" w:ascii="Tempus Sans ITC" w:hAnsi="Tempus Sans ITC"/>
          <w:bCs w:val="false"/>
          <w:szCs w:val="24"/>
          <w:lang w:eastAsia="en-NZ"/>
        </w:rPr>
        <w:tab/>
      </w:r>
    </w:p>
    <w:p>
      <w:pPr>
        <w:pStyle w:val="Normal"/>
        <w:spacing w:before="100" w:after="100"/>
        <w:ind w:left="360" w:hanging="0"/>
        <w:rPr/>
      </w:pPr>
      <w:r>
        <w:rPr>
          <w:rFonts w:cs="Arial" w:ascii="Tempus Sans ITC" w:hAnsi="Tempus Sans ITC"/>
          <w:bCs w:val="false"/>
          <w:szCs w:val="24"/>
          <w:lang w:eastAsia="en-NZ"/>
        </w:rPr>
        <w:t xml:space="preserve">If you are wanting direction with your swim training, help is available for free on the internet at </w:t>
      </w:r>
      <w:hyperlink r:id="rId2">
        <w:r>
          <w:rPr>
            <w:rStyle w:val="InternetLink"/>
            <w:rFonts w:cs="Arial" w:ascii="Tempus Sans ITC" w:hAnsi="Tempus Sans ITC"/>
            <w:bCs/>
            <w:szCs w:val="24"/>
            <w:lang w:eastAsia="en-NZ"/>
          </w:rPr>
          <w:t>www.swimplan.com</w:t>
        </w:r>
      </w:hyperlink>
      <w:r>
        <w:rPr>
          <w:rFonts w:cs="Arial" w:ascii="Tempus Sans ITC" w:hAnsi="Tempus Sans ITC"/>
          <w:bCs w:val="false"/>
          <w:szCs w:val="24"/>
          <w:u w:val="single"/>
          <w:lang w:eastAsia="en-NZ"/>
        </w:rPr>
        <w:t xml:space="preserve"> </w:t>
      </w:r>
      <w:r>
        <w:rPr>
          <w:rFonts w:cs="Arial" w:ascii="Tempus Sans ITC" w:hAnsi="Tempus Sans ITC"/>
          <w:bCs w:val="false"/>
          <w:szCs w:val="24"/>
          <w:lang w:eastAsia="en-NZ"/>
        </w:rPr>
        <w:t xml:space="preserve"> . Once you have registered, this site offers training programmes tailored to your swimming ability and what gear you have available (i.e.- fins, pull-buoy etc.). The programmes include warm-ups and cool-downs, technique work and a core session. You can rate the work-out, change intensities and durations. The site also enables you to record time-trail information to plot your progress. A very useful resource!!!</w:t>
      </w:r>
    </w:p>
    <w:p>
      <w:pPr>
        <w:pStyle w:val="Normal"/>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lang w:val="en-US" w:eastAsia="en-US"/>
        </w:rPr>
      </w:pPr>
      <w:r>
        <w:rPr>
          <w:rFonts w:cs="Tempus Sans ITC" w:ascii="Tempus Sans ITC" w:hAnsi="Tempus Sans ITC"/>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890</wp:posOffset>
            </wp:positionV>
            <wp:extent cx="3314700" cy="2146300"/>
            <wp:effectExtent l="0" t="0" r="0" b="0"/>
            <wp:wrapSquare wrapText="bothSides"/>
            <wp:docPr id="1" name="info14_2003101516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14_20031015160213" descr=""/>
                    <pic:cNvPicPr>
                      <a:picLocks noChangeAspect="1" noChangeArrowheads="1"/>
                    </pic:cNvPicPr>
                  </pic:nvPicPr>
                  <pic:blipFill>
                    <a:blip r:embed="rId3"/>
                    <a:srcRect l="-21" t="-33" r="-21" b="-33"/>
                    <a:stretch>
                      <a:fillRect/>
                    </a:stretch>
                  </pic:blipFill>
                  <pic:spPr bwMode="auto">
                    <a:xfrm>
                      <a:off x="0" y="0"/>
                      <a:ext cx="3314700" cy="2146300"/>
                    </a:xfrm>
                    <a:prstGeom prst="rect">
                      <a:avLst/>
                    </a:prstGeom>
                  </pic:spPr>
                </pic:pic>
              </a:graphicData>
            </a:graphic>
          </wp:anchor>
        </w:drawing>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mplan.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0:15:00Z</dcterms:created>
  <dc:creator>willmoa</dc:creator>
  <dc:description/>
  <cp:keywords/>
  <dc:language>en-US</dc:language>
  <cp:lastModifiedBy>willmoa</cp:lastModifiedBy>
  <dcterms:modified xsi:type="dcterms:W3CDTF">2008-02-04T03:08:00Z</dcterms:modified>
  <cp:revision>5</cp:revision>
  <dc:subject/>
  <dc:title>Freestyle Technique</dc:title>
</cp:coreProperties>
</file>