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PLICATION FOR PERFORMANCE STANDARD 90436/ 9074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: Otago Boys High School</w:t>
      </w:r>
    </w:p>
    <w:p>
      <w:pPr>
        <w:pStyle w:val="Normal"/>
        <w:rPr>
          <w:b/>
          <w:b/>
        </w:rPr>
      </w:pPr>
      <w:r>
        <w:rPr>
          <w:b/>
        </w:rPr>
        <w:t>ACTIVITY : Motocr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d copy of the generic template                                      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to support assessment criteria</w:t>
        <w:tab/>
        <w:tab/>
        <w:tab/>
        <w:t xml:space="preserve">      /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neric template has not been followed. When resending it is important that there are only 3 areas for criteria. The 1-5 aba style of assessment is not acceptable.</w:t>
            </w:r>
          </w:p>
          <w:p>
            <w:pPr>
              <w:pStyle w:val="Normal"/>
              <w:rPr/>
            </w:pPr>
            <w:r>
              <w:rPr/>
              <w:t>It would be valuable for you to resend in a rubric form following the general pattern of demonstrates, consistently demonstrates, and consistently and effectively demonstr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bmission is not verified for use in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  <w:t>National Moderator Physical Educ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3:32:00Z</dcterms:created>
  <dc:creator>Teacher iBook</dc:creator>
  <dc:description/>
  <dc:language>en-US</dc:language>
  <cp:lastModifiedBy>Teacher iBook</cp:lastModifiedBy>
  <dcterms:modified xsi:type="dcterms:W3CDTF">2006-03-16T22:08:00Z</dcterms:modified>
  <cp:revision>4</cp:revision>
  <dc:subject/>
  <dc:title>APPLICATION FOR PERFORMANCE STANDARD 90436</dc:title>
</cp:coreProperties>
</file>