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</w:rPr>
        <w:t>Event Assessment – Risk Analysis Management System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 Narrow" w:hAnsi="Arial Narrow" w:cs="Arial"/>
          <w:color w:val="0000FF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enue</w:t>
      </w:r>
      <w:r>
        <w:rPr>
          <w:rFonts w:cs="Arial" w:ascii="Arial Narrow" w:hAnsi="Arial Narrow"/>
          <w:b/>
          <w:bCs/>
          <w:sz w:val="22"/>
          <w:szCs w:val="22"/>
          <w:u w:val="single"/>
        </w:rPr>
        <w:t>:</w:t>
        <w:tab/>
        <w:tab/>
        <w:tab/>
        <w:tab/>
        <w:t xml:space="preserve"> </w:t>
        <w:tab/>
        <w:tab/>
      </w:r>
      <w:r>
        <w:rPr>
          <w:rFonts w:cs="Arial" w:ascii="Arial Narrow" w:hAnsi="Arial Narrow"/>
          <w:b/>
          <w:bCs/>
          <w:sz w:val="22"/>
          <w:szCs w:val="22"/>
        </w:rPr>
        <w:t xml:space="preserve">Assessment Zone: </w:t>
      </w:r>
    </w:p>
    <w:p>
      <w:pPr>
        <w:pStyle w:val="Heading2"/>
        <w:rPr/>
      </w:pPr>
      <w:r>
        <w:rPr/>
        <w:tab/>
        <w:tab/>
        <w:tab/>
        <w:tab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40"/>
        <w:gridCol w:w="2700"/>
        <w:gridCol w:w="2700"/>
        <w:gridCol w:w="2938"/>
      </w:tblGrid>
      <w:tr>
        <w:trPr>
          <w:trHeight w:val="398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Analysis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Description</w:t>
            </w:r>
          </w:p>
        </w:tc>
      </w:tr>
      <w:tr>
        <w:trPr>
          <w:trHeight w:val="1592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ISKS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</w:rPr>
              <w:t>Accident, Injury, other forms of loss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FF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USAL FACTORS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</w:rPr>
              <w:t>Hazards, Perils, Dang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op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quipmen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nvironment</w:t>
            </w:r>
          </w:p>
        </w:tc>
      </w:tr>
      <w:tr>
        <w:trPr>
          <w:trHeight w:val="1808" w:hRule="atLeast"/>
          <w:cantSplit w:val="true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2" w:hanging="180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0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ind w:left="72" w:hanging="0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FF"/>
                <w:sz w:val="18"/>
                <w:szCs w:val="1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hanging="72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FF"/>
                <w:sz w:val="18"/>
                <w:szCs w:val="18"/>
              </w:rPr>
            </w:r>
          </w:p>
        </w:tc>
      </w:tr>
      <w:tr>
        <w:trPr>
          <w:trHeight w:val="3977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SK MANAGEMENT STRATEGIES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rmal ope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FF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FF"/>
                <w:sz w:val="18"/>
                <w:szCs w:val="1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180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TextBody"/>
              <w:ind w:left="252" w:hanging="0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TextBody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FF"/>
                <w:sz w:val="18"/>
                <w:szCs w:val="18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Emergency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FF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376"/>
        <w:gridCol w:w="2376"/>
        <w:gridCol w:w="2666"/>
      </w:tblGrid>
      <w:tr>
        <w:trPr>
          <w:trHeight w:val="1475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LEVANT INDUSTRY STANDARDS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POLICIES AND GUIDELINES RECOMMENDED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SKILLS REQUIRED BY OFFICIALS AND EVENT SAFETY CREW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NAL DECISION ON IMPLEMENTING ACTIVITY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OOSE ONE OF THE TWO OPTIONS BELOW:</w:t>
            </w:r>
          </w:p>
        </w:tc>
      </w:tr>
      <w:tr>
        <w:trPr>
          <w:trHeight w:val="350" w:hRule="atLeast"/>
          <w:cantSplit w:val="true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CCEPT  </w:t>
            </w: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JECT </w:t>
            </w:r>
            <w:r>
              <w:rPr>
                <w:rFonts w:eastAsia="Wingdings 2" w:cs="Wingdings 2" w:ascii="Wingdings 2" w:hAnsi="Wingdings 2"/>
              </w:rPr>
              <w:t></w:t>
            </w:r>
          </w:p>
        </w:tc>
      </w:tr>
      <w:tr>
        <w:trPr>
          <w:trHeight w:val="2510" w:hRule="atLeast"/>
          <w:cantSplit w:val="true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COMMENTS: </w:t>
            </w:r>
          </w:p>
        </w:tc>
      </w:tr>
    </w:tbl>
    <w:p>
      <w:pPr>
        <w:pStyle w:val="Normal"/>
        <w:rPr>
          <w:rFonts w:ascii="HelveticaNeueLight;Courier New" w:hAnsi="HelveticaNeueLight;Courier New" w:cs="HelveticaNeueLight;Courier New"/>
        </w:rPr>
      </w:pPr>
      <w:r>
        <w:rPr>
          <w:rFonts w:cs="HelveticaNeueLight;Courier New" w:ascii="HelveticaNeueLight;Courier New" w:hAnsi="HelveticaNeueLight;Courier New"/>
        </w:rPr>
      </w:r>
    </w:p>
    <w:p>
      <w:pPr>
        <w:pStyle w:val="Normal"/>
        <w:spacing w:before="0" w:after="200"/>
        <w:rPr>
          <w:rFonts w:ascii="HelveticaNeueLight;Courier New" w:hAnsi="HelveticaNeueLight;Courier New" w:cs="HelveticaNeueLight;Courier New"/>
        </w:rPr>
      </w:pPr>
      <w:r>
        <w:rPr>
          <w:rFonts w:cs="HelveticaNeueLight;Courier New" w:ascii="HelveticaNeueLight;Courier New" w:hAnsi="HelveticaNeueLight;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NeueHeavyCond">
    <w:altName w:val="Courier New"/>
    <w:charset w:val="00"/>
    <w:family w:val="swiss"/>
    <w:pitch w:val="variable"/>
  </w:font>
  <w:font w:name="HelveticaNeueLight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HelveticaNeueHeavyCond;Courier New" w:hAnsi="HelveticaNeueHeavyCond;Courier New" w:eastAsia="Times New Roman" w:cs="HelveticaNeueHeavyCond;Courier New"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HelveticaNeueLight;Courier New" w:hAnsi="HelveticaNeueLight;Courier New" w:eastAsia="Times New Roman" w:cs="HelveticaNeueLight;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eticaNeueHeavyCond;Courier New" w:hAnsi="HelveticaNeueHeavyCond;Courier New" w:eastAsia="Times New Roman" w:cs="HelveticaNeueHeavyCond;Courier New"/>
      <w:bCs/>
      <w:sz w:val="44"/>
    </w:rPr>
  </w:style>
  <w:style w:type="character" w:styleId="Heading2Char">
    <w:name w:val="Heading 2 Char"/>
    <w:qFormat/>
    <w:rPr>
      <w:rFonts w:ascii="HelveticaNeueLight;Courier New" w:hAnsi="HelveticaNeueLight;Courier New" w:eastAsia="Times New Roman" w:cs="HelveticaNeueLight;Courier New"/>
      <w:b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HelveticaNeueLight;Courier New" w:hAnsi="HelveticaNeueLight;Courier New" w:eastAsia="Times New Roman" w:cs="HelveticaNeueLight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HelveticaNeueLight;Courier New" w:hAnsi="HelveticaNeueLight;Courier New" w:eastAsia="Times New Roman" w:cs="HelveticaNeueLight;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lockText">
    <w:name w:val="Block Text"/>
    <w:basedOn w:val="Normal"/>
    <w:qFormat/>
    <w:pPr>
      <w:spacing w:lineRule="auto" w:line="240" w:before="0" w:after="0"/>
      <w:ind w:left="113" w:right="113" w:hanging="0"/>
      <w:jc w:val="center"/>
    </w:pPr>
    <w:rPr>
      <w:rFonts w:ascii="Trebuchet MS" w:hAnsi="Trebuchet MS" w:eastAsia="Times New Roman" w:cs="Trebuchet MS"/>
      <w:b/>
      <w:bCs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1:14:00Z</dcterms:created>
  <dc:creator>Administrator</dc:creator>
  <dc:description/>
  <dc:language>en-US</dc:language>
  <cp:lastModifiedBy>Administrator</cp:lastModifiedBy>
  <dcterms:modified xsi:type="dcterms:W3CDTF">2014-03-16T21:19:00Z</dcterms:modified>
  <cp:revision>1</cp:revision>
  <dc:subject/>
  <dc:title/>
</cp:coreProperties>
</file>