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ysical Education 2.1</w:t>
      </w:r>
    </w:p>
    <w:p>
      <w:pPr>
        <w:pStyle w:val="Normal"/>
        <w:rPr/>
      </w:pPr>
      <w:r>
        <w:rPr/>
        <w:t>A.S. 90432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b. What does being Healthy mean to you?</w:t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</w:rPr>
        <w:t>What does this mean for you – OWN health and physical exercise / activity requirements?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You may like to consider the following questions to help answer this. (but do </w:t>
        <w:tab/>
        <w:t>not be limited by them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ab/>
        <w:t>What does health mean for you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ab/>
        <w:t>What is the role of physical activity in your understanding of what health means to you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rPr/>
      </w:pPr>
      <w:r>
        <w:rPr>
          <w:rFonts w:cs="Arial" w:ascii="Arial" w:hAnsi="Arial"/>
        </w:rPr>
        <w:tab/>
        <w:t xml:space="preserve">What are your physical activity needs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ab/>
        <w:t>What influences these need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ab/>
        <w:t>How are you going to meet these nee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you need to consider all aspects of your Hauora in your discussion and the impact that physical exercise has on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e date</w:t>
        <w:tab/>
        <w:t>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Your answer should be between 300 – 500 wo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äo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Mäori;Arial" w:hAnsi="Arial Mäori;Arial" w:eastAsia="Times New Roman" w:cs="Arial Mäori;Arial"/>
      <w:lang w:val="en-NZ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21:00Z</dcterms:created>
  <dc:creator>mcgarrm</dc:creator>
  <dc:description/>
  <cp:keywords/>
  <dc:language>en-US</dc:language>
  <cp:lastModifiedBy>Ministry of Education</cp:lastModifiedBy>
  <cp:lastPrinted>2009-05-11T14:03:00Z</cp:lastPrinted>
  <dcterms:modified xsi:type="dcterms:W3CDTF">2011-04-03T22:39:00Z</dcterms:modified>
  <cp:revision>16</cp:revision>
  <dc:subject/>
  <dc:title/>
</cp:coreProperties>
</file>