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sk: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z w:val="28"/>
          <w:szCs w:val="28"/>
        </w:rPr>
        <w:t>For the test tomorrow you will need to be able to: (Think about what might be important to someone playing a team game)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: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1418" w:hanging="14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a)       (i) </w:t>
        <w:tab/>
        <w:t xml:space="preserve">Identify and describe at least 3 training methods used in a training programme. 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ii) </w:t>
        <w:tab/>
        <w:t xml:space="preserve">Would these methods of training be appropriate/effective – explain why? Why not? Justify your response with evidence from your own participation in training methods practical sessions and from other sources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b)</w:t>
        <w:tab/>
        <w:t xml:space="preserve">(i) </w:t>
        <w:tab/>
        <w:t>Write a definition for each of the principles of training listed below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ificity,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essive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verload,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equency,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Mäori;Arial" w:hAnsi="Arial Mäori;Arial" w:cs="Arial Mäori;Arial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2:27:00Z</dcterms:created>
  <dc:creator>mcgarrm</dc:creator>
  <dc:description/>
  <cp:keywords/>
  <dc:language>en-US</dc:language>
  <cp:lastModifiedBy>Ministry of Education</cp:lastModifiedBy>
  <dcterms:modified xsi:type="dcterms:W3CDTF">2009-08-05T10:38:00Z</dcterms:modified>
  <cp:revision>6</cp:revision>
  <dc:subject/>
  <dc:title/>
</cp:coreProperties>
</file>